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Na podlagi četrtega odstavka 29. člena Zakona o stvarnem premoženju države in samoupravnih lokalnih skupnosti (Uradni list RS, št. 11/18, 79/18 in 78/23 – ZORR) in </w:t>
      </w:r>
      <w:r>
        <w:rPr>
          <w:rFonts w:cs="Garamond" w:ascii="Garamond" w:hAnsi="Garamond"/>
          <w:szCs w:val="24"/>
        </w:rPr>
        <w:t xml:space="preserve">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S K L E P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.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Občina Kidričevo proda nepremičnine: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Cs w:val="24"/>
        </w:rPr>
        <w:t>parc. št. 1030, k.o. (428) Mihovce, zemljišče v izmeri 197.417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4/104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Cs w:val="24"/>
        </w:rPr>
        <w:t>parc. št. 1031, k.o. (428) Mihovce, zemljišče v izmeri 104.415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4/104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Cs w:val="24"/>
        </w:rPr>
        <w:t>parc. št. 1032, k.o. (428) Mihovce, zemljišče v izmeri 186.339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4/104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Cs w:val="24"/>
        </w:rPr>
        <w:t>parc. št. 1000/1, k.o. (428) Mihovce, zemljišče v izmeri 155.453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461455/18032548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arc. št. 1158, k.o. (428) Mihovce, zemljišče v izmeri 4897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 xml:space="preserve">, v deležu 4/104, za kupnino v višini </w:t>
      </w:r>
      <w:r>
        <w:rPr>
          <w:rFonts w:cs="Garamond" w:ascii="Garamond" w:hAnsi="Garamond"/>
          <w:color w:val="000000"/>
          <w:szCs w:val="24"/>
        </w:rPr>
        <w:t>87.180,40</w:t>
      </w:r>
      <w:r>
        <w:rPr>
          <w:rFonts w:cs="Garamond" w:ascii="Garamond" w:hAnsi="Garamond"/>
          <w:szCs w:val="24"/>
        </w:rPr>
        <w:t xml:space="preserve"> EUR.</w:t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78-27/2016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RAZLOŽITEV:</w:t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čina Kidričevo proda nepremičnine parc. št. parc. št. 1030, (428) Mihovce, zemljišče v izmeri 197.417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1/26, parc. št. 1031, k.o. (428) Mihovce, zemljišče v izmeri 104.415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1/26, parc. št. 1032, k.o. (428) Mihovce, zemljišče v izmeri 186.339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1/26, parc. št. 1000/1, k.o. (428) Mihovce, zemljišče v izmeri 155.453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2559/100000, parc. 1158, k.o. (428) Mihovce, zemljišče v izmeri 4897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 xml:space="preserve">, v deležu 1/26. Nepremičnine se nahajajo v območju stavbnih zemljišč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</w:rPr>
        <w:t>Zgoraj navedenih nepremičnin Občina Kidričevo trajno ne potrebuje. V skladu s prvim odstavkom 5. člena Zakona o stvarnem premoženju države in samoupravnih lokalnih skupnosti (Uradni list RS, št. 11/18, 79/18 in 78/23 – ZORR) se stvarno premoženje, ki ga noben upravljavec trajno ne potrebuje za opravljanje svojih nalog, bodisi proda bodisi z oddajo v najem ali na drug ustrezen način zagotovi njegova učinkovita raba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Cenilno poročilo je opravil cenilec za strokovno področje gradbeništva, ValueGo, Goran Krajnčič s.p.. Ocenjena vrednost nepremičnin, glede na solastniški delež v skupni površini 22.942,21 m</w:t>
      </w:r>
      <w:r>
        <w:rPr>
          <w:rFonts w:cs="Garamond" w:ascii="Garamond" w:hAnsi="Garamond"/>
          <w:color w:val="000000"/>
          <w:szCs w:val="24"/>
          <w:vertAlign w:val="superscript"/>
        </w:rPr>
        <w:t>2</w:t>
      </w:r>
      <w:r>
        <w:rPr>
          <w:rFonts w:cs="Garamond" w:ascii="Garamond" w:hAnsi="Garamond"/>
          <w:color w:val="000000"/>
          <w:szCs w:val="24"/>
        </w:rPr>
        <w:t xml:space="preserve"> znaša 87.180,40 EUR oz. 3,80 EUR/m</w:t>
      </w:r>
      <w:r>
        <w:rPr>
          <w:rFonts w:cs="Garamond" w:ascii="Garamond" w:hAnsi="Garamond"/>
          <w:color w:val="000000"/>
          <w:szCs w:val="24"/>
          <w:vertAlign w:val="superscript"/>
        </w:rPr>
        <w:t>2</w:t>
      </w:r>
      <w:r>
        <w:rPr>
          <w:rFonts w:cs="Garamond" w:ascii="Garamond" w:hAnsi="Garamond"/>
          <w:color w:val="000000"/>
          <w:szCs w:val="24"/>
        </w:rPr>
        <w:t>.</w:t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both"/>
        <w:rPr>
          <w:rFonts w:ascii="Garamond" w:hAnsi="Garamond" w:cs="Arial"/>
          <w:bCs/>
          <w:szCs w:val="24"/>
        </w:rPr>
      </w:pPr>
      <w:r>
        <w:rPr>
          <w:rFonts w:cs="Arial" w:ascii="Garamond" w:hAnsi="Garamond"/>
          <w:bCs/>
          <w:szCs w:val="24"/>
        </w:rPr>
        <w:t xml:space="preserve">Zakon o stvarnem premoženju države in samoupravnih lokalnih skupnosti (Uradni list RS, št. 11/18, 79/18 in 78/23 – ZORR)  v 49. členu določa metode razpolaganja z nepremičnim premoženjem. </w:t>
      </w:r>
    </w:p>
    <w:p>
      <w:pPr>
        <w:pStyle w:val="Normal"/>
        <w:ind w:left="240" w:hanging="0"/>
        <w:jc w:val="both"/>
        <w:rPr>
          <w:rFonts w:ascii="Garamond" w:hAnsi="Garamond" w:cs="Arial"/>
          <w:bCs/>
          <w:szCs w:val="24"/>
        </w:rPr>
      </w:pPr>
      <w:r>
        <w:rPr>
          <w:rFonts w:cs="Arial" w:ascii="Garamond" w:hAnsi="Garamond"/>
          <w:bCs/>
          <w:szCs w:val="24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Cs/>
          <w:szCs w:val="24"/>
        </w:rPr>
        <w:t xml:space="preserve">Prodaja bi se lahko opravila na podlagi metode neposredne pogodbe, vendar pa vrednost vsake od predmetnih nepremičnin </w:t>
      </w:r>
      <w:r>
        <w:rPr>
          <w:rFonts w:cs="Garamond" w:ascii="Garamond" w:hAnsi="Garamond"/>
          <w:szCs w:val="24"/>
        </w:rPr>
        <w:t>presega 20.000,00 EUR, zato se prodaja zainteresiranemu kupcu ne more opraviti na podlagi neposredne pogodbe in je potrebno izvesti postopek javne dražbe ali postopek javnega zbiranja ponudb.</w:t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5664"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nton LESKOVAR, </w:t>
      </w:r>
    </w:p>
    <w:p>
      <w:pPr>
        <w:pStyle w:val="Normal"/>
        <w:ind w:left="5664"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župan Občine Kidričev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Februar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convertedspace">
    <w:name w:val="apple-converted-space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aslovZnak">
    <w:name w:val="Podnaslov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1:03:00Z</dcterms:created>
  <dc:creator>Valerija HORVAT</dc:creator>
  <dc:description/>
  <cp:keywords/>
  <dc:language>en-US</dc:language>
  <cp:lastModifiedBy>Zdenka Frank</cp:lastModifiedBy>
  <cp:lastPrinted>2024-01-24T09:30:00Z</cp:lastPrinted>
  <dcterms:modified xsi:type="dcterms:W3CDTF">2024-01-24T11:03:00Z</dcterms:modified>
  <cp:revision>2</cp:revision>
  <dc:subject/>
  <dc:title>Na podlagi tretjega odstavka 14</dc:title>
</cp:coreProperties>
</file>